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3969"/>
        <w:gridCol w:w="1134"/>
      </w:tblGrid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78422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YOND COMPASS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230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27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ERA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355600" cy="307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lang w:val="en-US" w:eastAsia="en-US"/>
              </w:rPr>
              <w:t>IMPROVEMENT PLAN STRATEG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ame of Studen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r: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A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CORE SKILLS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AS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OUTCO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color w:val="C00000"/>
                <w:sz w:val="18"/>
                <w:szCs w:val="18"/>
              </w:rPr>
              <w:t>Full support.</w:t>
            </w:r>
            <w:r>
              <w:rPr>
                <w:i/>
                <w:color w:val="C00000"/>
                <w:sz w:val="18"/>
                <w:szCs w:val="18"/>
              </w:rPr>
              <w:t xml:space="preserve"> Works alongside expert/mentor Prompting and modelling provi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608965"/>
                  <wp:effectExtent l="0" t="0" r="0" b="0"/>
                  <wp:docPr id="4" name="Objec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jec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1218" r="-284" b="-2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  <w:t>Estimates lengths of familiar objects using metric units, e.g. A person’s height, lengths of fabric or lengths of wood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used in everyday wor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>Create a height chart for a group of peop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Measure the dimensions of a window in preparation for ordering curtain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599440"/>
                  <wp:effectExtent l="0" t="0" r="0" b="0"/>
                  <wp:docPr id="5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1182" r="-284" b="-2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  <w:t>Identifies and compares familiar items, their quantities, sizes and costs, e.g. Checks weight and/or length of product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against job ticke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elect 3 grocery items from 3 separate catalogues  and do a comparison, cost, size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387350</wp:posOffset>
                      </wp:positionV>
                      <wp:extent cx="171450" cy="781050"/>
                      <wp:effectExtent l="32385" t="39370" r="45720" b="628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7812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9075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bbb59"/>
                                  </a:gs>
                                  <a:gs pos="100000">
                                    <a:srgbClr val="5c6f35"/>
                                  </a:gs>
                                </a:gsLst>
                                <a:lin ang="54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#9bbb59" stroked="t" o:allowincell="t" style="position:absolute;margin-left:56.25pt;margin-top:30.5pt;width:13.45pt;height:61.45pt;mso-wrap-style:none;v-text-anchor:middle" type="_x0000_t70">
                      <v:fill o:detectmouseclick="t" color2="#5c6f35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90550" cy="552450"/>
                  <wp:effectExtent l="0" t="0" r="0" b="0"/>
                  <wp:docPr id="7" name="Object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ject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342" r="-430" b="-2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  <w:t>Uses calendar to record information related to community, workplace or public dates, e.g. Class term dates, RDO’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culturally significant celebrati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A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CORE SKILLS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55600" cy="3073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C00000"/>
                <w:sz w:val="18"/>
                <w:szCs w:val="18"/>
              </w:rPr>
              <w:t>High level support.</w:t>
            </w:r>
            <w:r>
              <w:rPr>
                <w:i/>
                <w:color w:val="C00000"/>
                <w:sz w:val="18"/>
                <w:szCs w:val="18"/>
              </w:rPr>
              <w:t xml:space="preserve"> May work with expert/mentor. Modelling available and accessible if reques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589915"/>
                  <wp:effectExtent l="0" t="0" r="0" b="0"/>
                  <wp:docPr id="9" name="Object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ject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1257" r="-331" b="-2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ulates cost of two items and estimates change due after making a payme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30480</wp:posOffset>
                      </wp:positionV>
                      <wp:extent cx="399415" cy="4630420"/>
                      <wp:effectExtent l="24765" t="90170" r="36830" b="1130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240" cy="463032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23088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bbb59"/>
                                  </a:gs>
                                  <a:gs pos="100000">
                                    <a:srgbClr val="5c6f35"/>
                                  </a:gs>
                                </a:gsLst>
                                <a:lin ang="54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2.65pt;margin-top:2.4pt;width:31.4pt;height:364.55pt;mso-wrap-style:none;v-text-anchor:middle" type="_x0000_t70">
                      <v:fill o:detectmouseclick="t" color2="#5c6f35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34645</wp:posOffset>
                      </wp:positionV>
                      <wp:extent cx="257175" cy="40767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407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  <w:t>CHE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  <w:t>F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  <w:t>GA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  <w:t>IMPRO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321pt;mso-wrap-distance-left:9.05pt;mso-wrap-distance-right:9.05pt;mso-wrap-distance-top:0pt;mso-wrap-distance-bottom:0pt;margin-top:26.35pt;mso-position-vertical-relative:text;margin-left: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CHEC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GA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IMPRO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608965"/>
                  <wp:effectExtent l="0" t="0" r="0" b="0"/>
                  <wp:docPr id="12" name="Object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ject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218" r="-430" b="-2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Records numbers of quantities of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materials distributed or sales figures a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data onto spreadsheet or familiar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workplace computers or handheld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devi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294640</wp:posOffset>
                      </wp:positionV>
                      <wp:extent cx="171450" cy="962025"/>
                      <wp:effectExtent l="29845" t="47625" r="43180" b="692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6192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1117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bbb59"/>
                                  </a:gs>
                                  <a:gs pos="100000">
                                    <a:srgbClr val="5c6f35"/>
                                  </a:gs>
                                </a:gsLst>
                                <a:lin ang="54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56.25pt;margin-top:23.2pt;width:13.45pt;height:75.7pt;mso-wrap-style:none;v-text-anchor:middle" type="_x0000_t70">
                      <v:fill o:detectmouseclick="t" color2="#5c6f35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90550" cy="552450"/>
                  <wp:effectExtent l="0" t="0" r="0" b="0"/>
                  <wp:docPr id="14" name="Object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ject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1342" r="-56" b="-2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ss and compares information contained in two-column tables, e.g. Calculates postage and fees for certifies mai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A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CORE SKILLS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color w:val="C00000"/>
                <w:sz w:val="18"/>
                <w:szCs w:val="18"/>
              </w:rPr>
              <w:t>Moderate support</w:t>
            </w:r>
            <w:r>
              <w:rPr>
                <w:i/>
                <w:color w:val="C00000"/>
                <w:sz w:val="18"/>
                <w:szCs w:val="18"/>
              </w:rPr>
              <w:t>, as requested. Establishing own support resour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608965"/>
                  <wp:effectExtent l="0" t="0" r="0" b="0"/>
                  <wp:docPr id="15" name="Object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ject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218" r="-54" b="-2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 in a group to undertake a simple survey and documents the results including at least one everyday or routine graph, e.g. A workplace survey of worker’s OH&amp;S knowled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580390"/>
                  <wp:effectExtent l="0" t="0" r="0" b="0"/>
                  <wp:docPr id="16" name="Object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ject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1284" r="-53" b="-26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appropriate technological devices to measure and record data and report and act on results. e.g. Blood pressure machine, micrometer, temperature gaug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443230</wp:posOffset>
                      </wp:positionV>
                      <wp:extent cx="171450" cy="893445"/>
                      <wp:effectExtent l="30480" t="44450" r="43815" b="654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89352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10380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bbb59"/>
                                  </a:gs>
                                  <a:gs pos="100000">
                                    <a:srgbClr val="5c6f35"/>
                                  </a:gs>
                                </a:gsLst>
                                <a:lin ang="54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56.25pt;margin-top:34.9pt;width:13.45pt;height:70.3pt;mso-wrap-style:none;v-text-anchor:middle" type="_x0000_t70">
                      <v:fill o:detectmouseclick="t" color2="#5c6f35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9915" cy="599440"/>
                  <wp:effectExtent l="0" t="0" r="0" b="0"/>
                  <wp:docPr id="18" name="Object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ject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1182" r="-523" b="-2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6"/>
                <w:szCs w:val="16"/>
              </w:rPr>
              <w:t>Identifies and explains uses an application of shape in different contexts, e.g. Use of 2D and 3D shapes in house or buildin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A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CORE SKILLS 4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C00000"/>
                <w:sz w:val="18"/>
                <w:szCs w:val="18"/>
              </w:rPr>
              <w:t>Minimal support</w:t>
            </w:r>
            <w:r>
              <w:rPr>
                <w:i/>
                <w:color w:val="C00000"/>
                <w:sz w:val="18"/>
                <w:szCs w:val="18"/>
              </w:rPr>
              <w:t>, as requested. Establishing own support resourc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</w:tr>
      <w:tr>
        <w:trPr>
          <w:trHeight w:val="10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608965"/>
                  <wp:effectExtent l="0" t="0" r="0" b="0"/>
                  <wp:docPr id="19" name="Object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ject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218" r="-54" b="-2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6"/>
                <w:szCs w:val="16"/>
              </w:rPr>
              <w:t>Works in a team to plan and develop an operating budget for a task/project/activity including income/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nue from different sources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.g. Government funding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ership fees, sales) and expenses (e.g. Staffing, materials, marketing, overheads, travel, training, IT suppor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628015"/>
                  <wp:effectExtent l="0" t="0" r="0" b="0"/>
                  <wp:docPr id="20" name="Object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ject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1181" r="-53" b="-2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Uses a job or task description or set of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instructions for making up a mixtu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based on ratios and selects, measures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and makes up the mixture to any requi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amount correctly and accor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to OH&amp;S constraints (e.g. Chemical spray,  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or industrial recip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680720</wp:posOffset>
                      </wp:positionV>
                      <wp:extent cx="171450" cy="781050"/>
                      <wp:effectExtent l="32385" t="39370" r="45720" b="628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7812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9075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bbb59"/>
                                  </a:gs>
                                  <a:gs pos="100000">
                                    <a:srgbClr val="5c6f35"/>
                                  </a:gs>
                                </a:gsLst>
                                <a:lin ang="54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56.25pt;margin-top:53.6pt;width:13.45pt;height:61.45pt;mso-wrap-style:none;v-text-anchor:middle" type="_x0000_t70">
                      <v:fill o:detectmouseclick="t" color2="#5c6f35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9915" cy="628015"/>
                  <wp:effectExtent l="0" t="0" r="0" b="0"/>
                  <wp:docPr id="22" name="Object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ject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1181" r="-523" b="-2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prets and uses ratios and scales to read and discuss th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 and dimensions on the plan of a property in order to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cate working space and furniture, e.g. A building/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workplace, a sports building/facili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A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CORE SKILLS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C00000"/>
                <w:sz w:val="18"/>
                <w:szCs w:val="18"/>
              </w:rPr>
              <w:t>Little or no support</w:t>
            </w:r>
            <w:r>
              <w:rPr>
                <w:i/>
                <w:color w:val="C00000"/>
                <w:sz w:val="18"/>
                <w:szCs w:val="18"/>
              </w:rPr>
              <w:t>. Initiates support from own established resourc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</w:tr>
      <w:tr>
        <w:trPr>
          <w:trHeight w:val="11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0075" cy="666115"/>
                  <wp:effectExtent l="0" t="0" r="0" b="0"/>
                  <wp:docPr id="23" name="Object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ject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1049" r="-523" b="-1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es and investigates statistical data gathere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ough individual research or experimentation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ses data into groups in a frequency table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esents data graphically, calculates and records measures of central tendency and spread and analyses and  discusses the results including their relevance and impact on the topic of research/investigati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628650"/>
                  <wp:effectExtent l="0" t="0" r="0" b="0"/>
                  <wp:docPr id="24" name="Object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ject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1111" r="-59" b="-1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Given particular financial constraints and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personal/family requirements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investigates and analyses the options for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where to best rent or buy a home or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holiday house based on location, prices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and availability and make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recommendations including co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comparis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LEVELS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OF PERFORMANC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PPOR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TEX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X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ASK COMPLEXITY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ll sup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 alongside expert/mentor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pting and modelling provide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ly familiar contex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rete and immediate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restricted range of context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and simp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ly explicit purpose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d, Highly familiar vocabular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gh level suppor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work with expert/mentor. 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lling available and accessible if requested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rate support, as requested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lishing own support resourc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 support, as requested. Establishing own support resources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tle or no support. Initiates support from own established resources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</w:t>
    </w:r>
    <w:r>
      <w:rPr/>
      <w:t>ICAN - FLEXIBLE LEARNING &amp; TRANSITION – BEYOND COMPASS: IMPROVEMENT PLAN STRATEGY 2011 (DRAF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5:00Z</dcterms:created>
  <dc:creator>FloPo</dc:creator>
  <dc:description/>
  <cp:keywords/>
  <dc:language>en-US</dc:language>
  <cp:lastModifiedBy>FloPo</cp:lastModifiedBy>
  <cp:lastPrinted>2011-04-18T18:31:00Z</cp:lastPrinted>
  <dcterms:modified xsi:type="dcterms:W3CDTF">2011-04-19T01:59:00Z</dcterms:modified>
  <cp:revision>13</cp:revision>
  <dc:subject/>
  <dc:title/>
</cp:coreProperties>
</file>